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194356615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903226292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